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ΤΥΠΟ ΑΝΑΦΟΡΑΣ ΔΙΟΡΘΩΤΙΚΗΣ-ΠΡΟΛΗΠΤΙΚΗΣ ΕΝΕΡΓΕΙΑΣ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6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927"/>
        <w:gridCol w:w="1458"/>
        <w:gridCol w:w="38"/>
      </w:tblGrid>
      <w:tr>
        <w:trPr/>
        <w:tc>
          <w:tcPr>
            <w:tcW w:w="7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. ΠΡΟΕΛΕΥΣΗ ΜΗ ΣΥΜΜΟΡΦΩΣΗΣ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4130</wp:posOffset>
                      </wp:positionV>
                      <wp:extent cx="11874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1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Εσωτερικός έλεγχο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>
          <w:trHeight w:val="278" w:hRule="atLeast"/>
        </w:trPr>
        <w:tc>
          <w:tcPr>
            <w:tcW w:w="38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23190</wp:posOffset>
                      </wp:positionV>
                      <wp:extent cx="11874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9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Παρατηρήσεις εργαζομέν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 εργαζομένου:</w:t>
            </w:r>
          </w:p>
        </w:tc>
      </w:tr>
      <w:tr>
        <w:trPr>
          <w:trHeight w:val="277" w:hRule="atLeast"/>
        </w:trPr>
        <w:tc>
          <w:tcPr>
            <w:tcW w:w="38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23" w:type="dxa"/>
            <w:gridSpan w:val="3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5715</wp:posOffset>
                      </wp:positionV>
                      <wp:extent cx="11874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0.4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Μη συμμορφούμενο προϊό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ροϊόν:</w:t>
            </w:r>
          </w:p>
          <w:p>
            <w:pPr>
              <w:pStyle w:val="Normal"/>
              <w:rPr/>
            </w:pPr>
            <w:r>
              <w:rPr/>
              <w:t>Προμηθευτής:</w:t>
            </w:r>
          </w:p>
          <w:p>
            <w:pPr>
              <w:pStyle w:val="Normal"/>
              <w:rPr/>
            </w:pPr>
            <w:r>
              <w:rPr/>
              <w:t>Χειρισμός μη συμμορφούμενου προϊόντος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Β. ΠΕΡΙΓΡΑΦΗ ΜΗ ΣΥΜΜΟΡΦΩΣΗΣ</w:t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164493184"/>
            <w:bookmarkStart w:id="1" w:name="__Fieldmark__0_416449318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164493184"/>
            <w:bookmarkStart w:id="3" w:name="__Fieldmark__1_4164493184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Καταγραφή από:……………                                              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Περιγραφή:.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/>
              <w:t>Υπεύθυνος Αξιολόγησης:…………………                        Ημερ/νία:…../………/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ΠΡΟΤΕΙΝΟΜΕΝΗ ΕΝΕΡΓΕΙΑ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ρμόδιος Υλοποίησης:………………….     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ΠΟΤΕΛΕΣΜΑΤΙΚΟΤΗΤΑ ΕΝΕΡΓ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147320</wp:posOffset>
                      </wp:positionV>
                      <wp:extent cx="11874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2pt;margin-top:11.6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49860</wp:posOffset>
                      </wp:positionV>
                      <wp:extent cx="11874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6pt;margin-top:11.8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Εφαρμογή Ενέργειας:                                      </w:t>
            </w:r>
            <w:r>
              <w:rPr>
                <w:color w:val="000000"/>
                <w:szCs w:val="16"/>
              </w:rPr>
              <w:t xml:space="preserve">Ικανοποιητική           Μη Ικανοποιητική   </w:t>
              <w:br/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Παρατηρήσεις: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Υπεύθυνος του Σ.Δ.Π.:…………………                                   </w:t>
            </w:r>
            <w:r>
              <w:rPr/>
              <w:t>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EE006-1        </w:t>
    </w:r>
    <w:r>
      <w:rPr>
        <w:sz w:val="20"/>
        <w:szCs w:val="20"/>
      </w:rPr>
      <w:t xml:space="preserve">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6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ΝΤΥΠΟ ΑΝΑΦΟΡΑΣ ΔΙΟΡΘΩΤΙΚΗΣ-ΠΡΟΛΗΠΤΙΚΗΣ ΕΝΕΡΓΕΙΑΣ (Ε11/ΑΔΠΕ1</dc:title>
</cp:coreProperties>
</file>